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CC0000"/>
          <w:sz w:val="22"/>
          <w:szCs w:val="22"/>
        </w:rPr>
      </w:pPr>
      <w:r>
        <w:rPr>
          <w:rFonts w:cs="Arial" w:ascii="Arial" w:hAnsi="Arial"/>
          <w:b/>
          <w:bCs/>
          <w:color w:val="CC0000"/>
          <w:sz w:val="22"/>
          <w:szCs w:val="22"/>
        </w:rPr>
        <w:t>РОССИЯ, 302026, г. Орел,  ул. Комсомольская, 66, оф. 64, тел/ф. (4862)-59-07-75, 8-903-637-26-36</w:t>
      </w:r>
      <w:r>
        <w:rPr>
          <w:sz w:val="22"/>
          <w:szCs w:val="22"/>
        </w:rPr>
        <w:t xml:space="preserve">  </w:t>
        <w:br/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</w:rPr>
          <w:t>http://www.arvest.orel.ru/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u w:val="none"/>
            <w:lang w:val="en-US"/>
          </w:rPr>
          <w:t>ar_vest@orel.ru</w:t>
        </w:r>
      </w:hyperlink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Прайс-лист на запчасти погрузчика ТО-30, ГМП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sz w:val="27"/>
          <w:szCs w:val="27"/>
        </w:rPr>
        <w:t>U35.605, U35.606, У35.615</w:t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135"/>
        <w:gridCol w:w="2517"/>
        <w:gridCol w:w="1242"/>
      </w:tblGrid>
      <w:tr>
        <w:trPr>
          <w:trHeight w:val="34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86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руб.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идромеханическая КПП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5.605,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5.606,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</w:rPr>
              <w:t>35.615 (Восстановленная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 0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апитальный ремонт КПП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5.605,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5.606,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</w:rPr>
              <w:t>35.615 (обменный фонд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 5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уктор отбора мощности ТО-30.34.00.000  (Новый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 0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питальный ремонт редуктора отбора мощности ТО-30.34.00.000 (обменный фонд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 5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распределитель РС-25 (двухсекционный)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70"/>
              <w:ind w:left="57" w:hanging="0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уктор хода (Орловский мост )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70"/>
              <w:ind w:left="57" w:hanging="0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комплект гидроцилиндров (2 рул.+3)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ль гидравлический 250 куб.см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70"/>
              <w:ind w:left="57" w:hanging="0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линдр рулевой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46.01.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линдр ковшовой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44.10.0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ило с сателлитами в сборе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-561В.21.02.0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18 4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ерня венцовая в сборе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-561В.21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000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18 15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ось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О-30.26.00.00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ора кардана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5.00.8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9 6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л карданный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5.00.70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</w:tr>
      <w:tr>
        <w:trPr>
          <w:trHeight w:val="284" w:hRule="atLeast"/>
          <w:cantSplit w:val="true"/>
        </w:trPr>
        <w:tc>
          <w:tcPr>
            <w:tcW w:w="1068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Запчасти редуктора отбора мощности </w:t>
            </w:r>
            <w:r>
              <w:rPr>
                <w:rFonts w:cs="Arial" w:ascii="Arial" w:hAnsi="Arial"/>
                <w:b/>
              </w:rPr>
              <w:t xml:space="preserve">ТО-30.34.00.000  </w:t>
            </w:r>
            <w:r>
              <w:rPr>
                <w:rFonts w:cs="Arial" w:ascii="Arial" w:hAnsi="Arial"/>
                <w:b/>
                <w:bCs/>
              </w:rPr>
              <w:t>(Двигатель Д243)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(прямозубая, косозубая)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009-0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3 8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(прямозубая, косозубая)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1.10.04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(прямозубая, косозубая)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004-0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(прямозубая, косозубая)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01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3 35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фта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01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л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27-0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л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02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2 85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лка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01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2 75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кан (стальной)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00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тулка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0.00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муфта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00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умуфта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00.00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1 65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йма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-30.34..00.00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1 050</w:t>
            </w:r>
          </w:p>
        </w:tc>
      </w:tr>
      <w:tr>
        <w:trPr>
          <w:trHeight w:val="284" w:hRule="atLeast"/>
          <w:cantSplit w:val="true"/>
        </w:trPr>
        <w:tc>
          <w:tcPr>
            <w:tcW w:w="1068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Коробка передач </w:t>
            </w:r>
            <w:r>
              <w:rPr>
                <w:rFonts w:cs="Arial" w:ascii="Arial" w:hAnsi="Arial"/>
                <w:b/>
                <w:bCs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</w:rPr>
              <w:t>-35-605, 606, У35-615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лка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13.00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трансформатор ТГД-340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ск ведущий (метал.)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5.01.01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ск ведомый (напыл.)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5.01.01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(чугун 45 мм.)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5.00.4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(чугун 80 мм.)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5.01.1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 уплотнительное (чугун 195 мм.)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5.01.00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со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Z-40</w:t>
            </w:r>
            <w:r>
              <w:rPr>
                <w:rFonts w:cs="Arial" w:ascii="Arial" w:hAnsi="Arial"/>
                <w:sz w:val="20"/>
                <w:szCs w:val="20"/>
              </w:rPr>
              <w:t xml:space="preserve"> (Польша)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70"/>
              <w:ind w:left="57" w:hanging="0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пица колеса насоса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5.00.07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Шестерня 1-й пер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23х34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30.03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2-й пер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27х34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30.03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Зад.хо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33х34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30.03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ретк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34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20.00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нец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/>
            </w:pPr>
            <w:r>
              <w:rPr/>
              <w:t>606.00.04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ий вал в сборе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70"/>
              <w:ind w:left="57" w:hanging="0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4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43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06</w:t>
            </w:r>
            <w:r>
              <w:rPr>
                <w:rFonts w:cs="Arial" w:ascii="Arial" w:hAnsi="Arial"/>
                <w:sz w:val="20"/>
                <w:szCs w:val="20"/>
              </w:rPr>
              <w:t>.20.01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19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20.01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29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20.01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5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естерн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39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35.606.20.02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5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 заднего хода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10.11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5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ерня Z=28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35.606.10.114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ерня Z=20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35.606.10.</w:t>
            </w: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стерня Z=34х42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У35.606.10.</w:t>
            </w: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етка Z=42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20.02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м переключения передач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03.00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2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ус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7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35.606.03.005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00</w:t>
            </w:r>
          </w:p>
        </w:tc>
      </w:tr>
      <w:tr>
        <w:trPr>
          <w:trHeight w:val="284" w:hRule="atLeast"/>
          <w:cantSplit w:val="true"/>
        </w:trPr>
        <w:tc>
          <w:tcPr>
            <w:tcW w:w="10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робка передач грейдера (</w:t>
            </w:r>
            <w:r>
              <w:rPr>
                <w:rStyle w:val="Grame"/>
                <w:rFonts w:cs="Arial" w:ascii="Arial" w:hAnsi="Arial"/>
                <w:b/>
                <w:bCs/>
              </w:rPr>
              <w:t>Псковская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70"/>
              <w:jc w:val="center"/>
              <w:rPr/>
            </w:pPr>
            <w:r>
              <w:rPr/>
            </w:r>
          </w:p>
        </w:tc>
        <w:tc>
          <w:tcPr>
            <w:tcW w:w="86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ок-шестерн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2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35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2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35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2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35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=3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  <w:r>
              <w:rPr>
                <w:rStyle w:val="Grame"/>
                <w:rFonts w:cs="Arial" w:ascii="Arial" w:hAnsi="Arial"/>
                <w:sz w:val="20"/>
                <w:szCs w:val="20"/>
              </w:rPr>
              <w:t xml:space="preserve"> 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70"/>
              <w:jc w:val="center"/>
              <w:rPr/>
            </w:pPr>
            <w:r>
              <w:rPr/>
            </w:r>
          </w:p>
        </w:tc>
        <w:tc>
          <w:tcPr>
            <w:tcW w:w="86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уфта </w:t>
            </w:r>
            <w:r>
              <w:rPr>
                <w:rStyle w:val="Grame"/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вн.=3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70"/>
              <w:jc w:val="center"/>
              <w:rPr/>
            </w:pPr>
            <w:r>
              <w:rPr/>
            </w:r>
          </w:p>
        </w:tc>
        <w:tc>
          <w:tcPr>
            <w:tcW w:w="86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нец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>
          <w:trHeight w:val="170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1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лки 1, 2, 3, З.Х.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vest.orel.ru/" TargetMode="External"/><Relationship Id="rId3" Type="http://schemas.openxmlformats.org/officeDocument/2006/relationships/hyperlink" Target="mailto:ar_vest@or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55:00Z</dcterms:created>
  <dc:creator>test</dc:creator>
  <dc:description/>
  <dc:language>en-US</dc:language>
  <cp:lastModifiedBy>user</cp:lastModifiedBy>
  <cp:lastPrinted>2008-09-10T13:55:00Z</cp:lastPrinted>
  <dcterms:modified xsi:type="dcterms:W3CDTF">2010-03-17T12:58:00Z</dcterms:modified>
  <cp:revision>9</cp:revision>
  <dc:subject/>
  <dc:title>РОССИЯ, 302026, г</dc:title>
</cp:coreProperties>
</file>