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"/>
        <w:gridCol w:w="3326"/>
        <w:gridCol w:w="11"/>
        <w:gridCol w:w="171"/>
        <w:gridCol w:w="2338"/>
        <w:gridCol w:w="1224"/>
        <w:gridCol w:w="85"/>
        <w:gridCol w:w="1390"/>
        <w:gridCol w:w="63"/>
        <w:gridCol w:w="1560"/>
        <w:gridCol w:w="118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304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0"/>
                <w:szCs w:val="20"/>
              </w:rPr>
              <w:t>РОССИЯ, 302026, г. Орел,  ул. Комсомольская, 66, оф. 64, тел/ф. (4862)-59-07-75, 8-903-637-26-36</w:t>
            </w:r>
            <w:r>
              <w:rPr>
                <w:sz w:val="20"/>
                <w:szCs w:val="20"/>
              </w:rPr>
              <w:t xml:space="preserve">  </w:t>
              <w:br/>
            </w:r>
            <w:r>
              <w:rPr>
                <w:lang w:val="en-US"/>
              </w:rPr>
              <w:t>UR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http://www.arvest.orel.ru/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ar_vest@orel.ru</w:t>
              </w:r>
            </w:hyperlink>
          </w:p>
          <w:p>
            <w:pPr>
              <w:pStyle w:val="Normal"/>
              <w:ind w:right="-28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втогрейдер ДЗ-122А, ДЗ-122Б-6, ДЗ-122Б-7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304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грейдер ДЗ-122А, ДЗ-122Б-6, ДЗ-122Б-7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компл.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шарнира рам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122Б 08.29.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3 0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поворота колес правы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122 06.30.000-0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 0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поворота колес левы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122 06.30.000-0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 1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наклона коле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122А 03.25.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 6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выноса отвал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122 08.12.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 500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выноса тяговой рам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122 08.06.000-0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 5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подъема тяговой рам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122 08.06.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 5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угла рез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122 08.05.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4 1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бульдозе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122А 08.02.000-0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9 2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кирковщи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122Б 08.05.000-0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6 5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фиксато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122 08.02.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 900 р.</w:t>
            </w:r>
          </w:p>
        </w:tc>
      </w:tr>
      <w:tr>
        <w:trPr>
          <w:trHeight w:val="50" w:hRule="atLeast"/>
        </w:trPr>
        <w:tc>
          <w:tcPr>
            <w:tcW w:w="10746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грейдера ДЗ-143, ДЗ-180, ГС-14.0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компл.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/цилиндр</w:t>
            </w:r>
            <w:r>
              <w:rPr>
                <w:sz w:val="20"/>
                <w:szCs w:val="20"/>
              </w:rPr>
              <w:t xml:space="preserve"> поворота колё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0602.00.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 4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/цилиндр</w:t>
            </w:r>
            <w:r>
              <w:rPr>
                <w:sz w:val="20"/>
                <w:szCs w:val="20"/>
              </w:rPr>
              <w:t xml:space="preserve"> выноса отвал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07.06.00.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3 1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/цилиндр </w:t>
            </w:r>
            <w:r>
              <w:rPr>
                <w:sz w:val="20"/>
                <w:szCs w:val="20"/>
              </w:rPr>
              <w:t>бульдозе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21.13.00.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 2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/цилиндр </w:t>
            </w:r>
            <w:r>
              <w:rPr>
                <w:sz w:val="20"/>
                <w:szCs w:val="20"/>
              </w:rPr>
              <w:t>угла рез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07.16.00.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 5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/цилиндр </w:t>
            </w:r>
            <w:r>
              <w:rPr>
                <w:sz w:val="20"/>
                <w:szCs w:val="20"/>
              </w:rPr>
              <w:t>наклона колё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56.02.00.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 2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/цилиндр </w:t>
            </w:r>
            <w:r>
              <w:rPr>
                <w:sz w:val="20"/>
                <w:szCs w:val="20"/>
              </w:rPr>
              <w:t>выноса тяговой рам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5.45.10.00.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 2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/цилиндр </w:t>
            </w:r>
            <w:r>
              <w:rPr>
                <w:sz w:val="20"/>
                <w:szCs w:val="20"/>
              </w:rPr>
              <w:t>подъёма отвал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5.45.15.00.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 200 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/цилиндр </w:t>
            </w:r>
            <w:r>
              <w:rPr>
                <w:sz w:val="20"/>
                <w:szCs w:val="20"/>
              </w:rPr>
              <w:t>кирковщи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5.19.04.00.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 900 р.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фиксато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25.81.02.00.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 900 р.</w:t>
            </w:r>
          </w:p>
        </w:tc>
      </w:tr>
      <w:tr>
        <w:trPr/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и ковшовые ТО-3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компл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ковш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-30.44.10.00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 950 р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Г-150.125.56.400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подъема стрелы левый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-30.44.20.00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 200 р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Г-151.125.56.630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подъема стрелы правый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-30.44.20.000-0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 200 р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Г-151.125.56.630-01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</w:t>
            </w:r>
            <w:r>
              <w:rPr>
                <w:sz w:val="20"/>
                <w:szCs w:val="20"/>
              </w:rPr>
              <w:t xml:space="preserve"> поворота колёс левый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-30.46.01.00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 100 р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Г-143. 50.32.320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</w:t>
            </w:r>
            <w:r>
              <w:rPr>
                <w:sz w:val="20"/>
                <w:szCs w:val="20"/>
              </w:rPr>
              <w:t xml:space="preserve"> поворота колёс правый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-30.46.01.000-0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 100 р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Г-143. 50.32.320-01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подъема стрелы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О-30.</w:t>
            </w:r>
            <w:r>
              <w:rPr>
                <w:color w:val="000000"/>
                <w:sz w:val="16"/>
                <w:szCs w:val="16"/>
                <w:lang w:val="en-US"/>
              </w:rPr>
              <w:t>44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color w:val="000000"/>
                <w:sz w:val="16"/>
                <w:szCs w:val="16"/>
              </w:rPr>
              <w:t>.000-0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 1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р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Г-1</w:t>
            </w:r>
            <w:r>
              <w:rPr>
                <w:sz w:val="16"/>
                <w:szCs w:val="16"/>
                <w:lang w:val="en-US"/>
              </w:rPr>
              <w:t>51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en-US"/>
              </w:rPr>
              <w:t>125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6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630</w:t>
            </w:r>
            <w:r>
              <w:rPr>
                <w:sz w:val="16"/>
                <w:szCs w:val="16"/>
              </w:rPr>
              <w:t>-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0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2, ПК-27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подъема стрел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ПК-2701.06.09.00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7 300 р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Г-1</w:t>
            </w:r>
            <w:r>
              <w:rPr>
                <w:sz w:val="16"/>
                <w:szCs w:val="16"/>
                <w:lang w:val="en-US"/>
              </w:rPr>
              <w:t>65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5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6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71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/цилиндр ковша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К-2701.06.08.00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5 100 р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Г-152.160.80.400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/цилиндр рулевого управл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-2202.47.03.00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 200 р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Г-108.80.50.400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/цилинд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вш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К-2202.</w:t>
            </w:r>
            <w:r>
              <w:rPr>
                <w:sz w:val="16"/>
                <w:szCs w:val="16"/>
                <w:lang w:val="en-US"/>
              </w:rPr>
              <w:t>06</w:t>
            </w:r>
            <w:r>
              <w:rPr>
                <w:sz w:val="16"/>
                <w:szCs w:val="16"/>
              </w:rPr>
              <w:t>.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00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4 900 р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Г-164.125.56.400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vest.orel.ru/" TargetMode="External"/><Relationship Id="rId3" Type="http://schemas.openxmlformats.org/officeDocument/2006/relationships/hyperlink" Target="mailto:ar_vest@or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50:00Z</dcterms:created>
  <dc:creator>Пресняков Михаил</dc:creator>
  <dc:description/>
  <dc:language>en-US</dc:language>
  <cp:lastModifiedBy>user</cp:lastModifiedBy>
  <dcterms:modified xsi:type="dcterms:W3CDTF">2010-03-17T12:59:00Z</dcterms:modified>
  <cp:revision>7</cp:revision>
  <dc:subject/>
  <dc:title>РОССИЯ, 302026, г</dc:title>
</cp:coreProperties>
</file>