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йс-лист ООО «Ар-Вест» на автозапчасти автогрейдера ДЗ-12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л. (4862)-59-07-75, 8-903-637-26-36</w:t>
      </w:r>
    </w:p>
    <w:tbl>
      <w:tblPr>
        <w:tblW w:w="108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18"/>
        <w:gridCol w:w="1402"/>
        <w:gridCol w:w="758"/>
        <w:gridCol w:w="604"/>
        <w:gridCol w:w="883"/>
        <w:gridCol w:w="1363"/>
        <w:gridCol w:w="614"/>
        <w:gridCol w:w="653"/>
        <w:gridCol w:w="835"/>
        <w:gridCol w:w="1411"/>
        <w:gridCol w:w="758"/>
      </w:tblGrid>
      <w:tr>
        <w:trPr>
          <w:trHeight w:val="35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Групп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Номе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Цен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ру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Номе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имен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Це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руп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Номе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Цена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ам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 2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6.0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луос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07.01.0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рпу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50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онштей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6.00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Шес-я ведущая </w:t>
            </w:r>
            <w:r>
              <w:rPr>
                <w:color w:val="000000"/>
                <w:spacing w:val="2"/>
                <w:sz w:val="12"/>
                <w:szCs w:val="12"/>
                <w:lang w:val="en-US"/>
              </w:rPr>
              <w:t>z2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7.01.00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оршен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50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Крыш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6.00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акан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7.01.00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рпу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4.00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тул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6.00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тул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7.01.008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14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5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Узкое ожерель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6.00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ш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7.01.02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Цил-р главный торм.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3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онштейн лев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6.00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нездо подшипни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6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07.0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шка шаровая верх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3.0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Вкладыш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04.06.0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Корпус балансир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8 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47.003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Крыш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4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онштейн прав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0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6.01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акан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2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49.00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шка шаровая ниж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6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уг нов. (б/в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41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9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ормоз в сборе безц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 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08.56.01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идромотор в сбор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 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9.002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ож (боковой) Л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2"/>
                <w:szCs w:val="12"/>
              </w:rPr>
            </w:pPr>
            <w:r>
              <w:rPr>
                <w:color w:val="000000"/>
                <w:spacing w:val="8"/>
                <w:sz w:val="12"/>
                <w:szCs w:val="12"/>
              </w:rPr>
              <w:t>14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9.0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Диск тормоз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6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13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Установка радиатор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8 5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9.004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ож (боковой) П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2"/>
                <w:szCs w:val="12"/>
              </w:rPr>
            </w:pPr>
            <w:r>
              <w:rPr>
                <w:color w:val="000000"/>
                <w:spacing w:val="8"/>
                <w:sz w:val="12"/>
                <w:szCs w:val="12"/>
              </w:rPr>
              <w:t>14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.20.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ток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13.01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адиатор водян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9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>02.10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ол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6.20.00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Крыш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15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Установка двигател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8 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10.001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ол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6.20.00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ршень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3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15.02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сос в сбор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 8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10.001-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ол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.30.000-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ц поворота коле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15.03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сос в сбор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0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10.0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ож основн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7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.30.001-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ток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ормоз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8 200</w:t>
            </w:r>
          </w:p>
        </w:tc>
      </w:tr>
      <w:tr>
        <w:trPr>
          <w:trHeight w:val="17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0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Мост передни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02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Цилиндр фиксатор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08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Ограничител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0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Ось (перед, мост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05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Гц угла резания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7 03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1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лодка тормозна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3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0.0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кворень (колесный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5.000-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.цилиндр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1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Гай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0.00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05.02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Г.цилиндр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1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ычаг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>03.00.00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Ось (перед, мост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6.000-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Гц выноса тяг. рамы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4 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2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Фланец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9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0.00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План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6.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ток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3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Фланец со шкиво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 3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2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атун (перед, мост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09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Шарнир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6.00.04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лодка тормозна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2.000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атун (перед, мост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12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ц выноса отвал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 2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8.01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Г.усилитель сцепле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7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3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упица (передн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5 7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60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едуктор повор.отв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4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8.01.0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ршен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65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3.000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упица (передн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5 7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60.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Червяк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28.01.02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олкател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3.03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Штифт клинов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60.00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ереходник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6.00.00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3.0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лак повор( ступица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9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>08.60.00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лесо червячное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50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6.02.00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Серьга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2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3.010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улак повор(ступица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9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60.00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шка (ред.пов.отв.)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 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5-0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оклад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3.01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оушин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4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08.60.00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ал цевочного коле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2"/>
                <w:szCs w:val="12"/>
              </w:rPr>
            </w:pPr>
            <w:r>
              <w:rPr>
                <w:color w:val="000000"/>
                <w:spacing w:val="8"/>
                <w:sz w:val="12"/>
                <w:szCs w:val="12"/>
              </w:rPr>
              <w:t>15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14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5-07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оклад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3.012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оушин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60.0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ал червя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24-018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алец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4.10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алец шаров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60.01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рпус (ред.пов.отв.)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4-26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одшипни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3.04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Тяг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60.02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ед. повор.отв.без г/м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35 00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А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08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5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\ц поворота коле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60.02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ш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1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624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.03.0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арабан торм. (ручник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25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\ц наклона коле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60.03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 xml:space="preserve">Шестерня </w:t>
            </w:r>
            <w:r>
              <w:rPr>
                <w:color w:val="000000"/>
                <w:spacing w:val="1"/>
                <w:sz w:val="12"/>
                <w:szCs w:val="12"/>
                <w:lang w:val="en-US"/>
              </w:rPr>
              <w:t>z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9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62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6.03.00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улак разжимн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3.25.00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т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9.01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ал карданный корот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62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6.03.008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0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Тележка задня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55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0.01.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пора перед.двигат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2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62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6.03.009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едукто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02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Установка радиатор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0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62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.03.02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Наклад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4.05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тулка распорна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15.26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Дверь кабины лев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624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6.03.03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лодка с накладк.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8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ал промежуточн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15.4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Дверь кабины прав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624А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6.03.07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Колодка ручн. торм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5.00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ыш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00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апот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7.04.0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Заглуш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5.00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шка задня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5.01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ло правое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7 3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2062-7.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одшипник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 xml:space="preserve">Шес-я ведомая </w:t>
            </w:r>
            <w:r>
              <w:rPr>
                <w:color w:val="000000"/>
                <w:sz w:val="12"/>
                <w:szCs w:val="12"/>
                <w:lang w:val="en-US"/>
              </w:rPr>
              <w:t>Z3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50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.01.000-01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ло левое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7 3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2062-26.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олт М1Ох1х38 (Кард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4.05.01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упица (М.П.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7.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Установка руч.торм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.03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айка колес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2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мплект ш-ре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-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7.0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ормоз ручк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7 2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8.06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Гай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2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рпус шестерн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6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-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7.01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ычаг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2062-28.13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 xml:space="preserve">Гайка карданная </w:t>
            </w:r>
            <w:r>
              <w:rPr>
                <w:color w:val="000000"/>
                <w:spacing w:val="3"/>
                <w:sz w:val="12"/>
                <w:szCs w:val="12"/>
                <w:lang w:val="en-US"/>
              </w:rPr>
              <w:t>MlOxl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3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ыш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-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7.02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Суппорт ручн. тормоз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2062-30.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Заклепка 13.5x53 КН2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4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Фланец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-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8.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2"/>
                <w:szCs w:val="12"/>
              </w:rPr>
              <w:t xml:space="preserve">Шестерня </w:t>
            </w:r>
            <w:r>
              <w:rPr>
                <w:color w:val="000000"/>
                <w:spacing w:val="4"/>
                <w:sz w:val="12"/>
                <w:szCs w:val="12"/>
                <w:lang w:val="en-US"/>
              </w:rPr>
              <w:t>zl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8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2062-32.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Шпилька колес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>04.05.05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 xml:space="preserve">Шес-я ведущая </w:t>
            </w:r>
            <w:r>
              <w:rPr>
                <w:color w:val="000000"/>
                <w:spacing w:val="3"/>
                <w:sz w:val="12"/>
                <w:szCs w:val="12"/>
                <w:lang w:val="en-US"/>
              </w:rPr>
              <w:t>zl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5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31-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8.00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тул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П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9.05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БолтМ20*1,5*5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5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льц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31-2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9.04.00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ал карданный средн.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5 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ОС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18-7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айка М18*1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5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арте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4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3.02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алец сферическ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ОС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18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айка М20*1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5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Маслоотражател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7.00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алец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Шпонка 25*14*1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5.00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КПП(Пм Польша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10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0.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луось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Шпонка 12*8*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5.00.00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онштей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0.00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ал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с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23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айка М1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5.00.00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онштей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1.00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нездо подшипни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60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ост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23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айка М39*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</w:t>
            </w:r>
          </w:p>
        </w:tc>
      </w:tr>
      <w:tr>
        <w:trPr>
          <w:trHeight w:val="17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.00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ПП(Г\м Муром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1.02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артер редуктор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*21*6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07.01.00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ил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1.02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дшипник наруж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*21*85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.01.00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ршен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1.02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дшипник внутр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*21*105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.01.05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рубопрово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1.02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рпу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12*21*'125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.01.050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рубопрово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1.03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артер редуктор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0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*21*165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.01.050-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рубопрово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2.00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Шестерня паразит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 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*21*205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.01.050-0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рубопрово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.01.0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.усилитель тормоз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6*65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32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.03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азд привода тор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5 4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43.0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лапан запорны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6*85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35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07.03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рпу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7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02.0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онштейн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6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6*105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ВД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4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2.000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ц подъема буль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3 8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02.02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онштейн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0.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абочее оборудова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5 0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2.0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ршен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00.00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екл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0.0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Накладка 2 от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3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2.00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т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.00.00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лесо в сборе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0.00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Накладка 3 от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3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3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Бак маслян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1.02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ож основно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2.00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енец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 0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5,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Бак маслян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7 98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0.00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Палец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5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Рама тягова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 5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30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арни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8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1.00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тулка шатун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6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едукто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44 0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32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ц подъема отвал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4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0.06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упица задняя в сб(п)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9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6.00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рпу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2"/>
                <w:szCs w:val="12"/>
              </w:rPr>
            </w:pPr>
            <w:r>
              <w:rPr>
                <w:color w:val="000000"/>
                <w:spacing w:val="5"/>
                <w:sz w:val="12"/>
                <w:szCs w:val="12"/>
              </w:rPr>
              <w:t>110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35.022-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т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0.06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упица задняя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7 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6.02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ед.пов. отв. без г/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35 0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35.022-0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т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0.06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арабан торм. (задний)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3 8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0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Мост передни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0 0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35.02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т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0.06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айба стопорная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7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Балка передн.мост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4 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.02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ал кард верхн мкпп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0.07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упица задняя в сб(л)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9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8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идроцилинд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3 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0.00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иловая установ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0.07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айка-колпак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9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Тяга в сбор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3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0.01.02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лушител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6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0.08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айка колесного вал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9.1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конечник (руль) (3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 0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4.01 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Решет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0.08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Шайб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9.100-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конечник (руль) (1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 0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5.01.33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Щиток лев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1.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ектор внутренни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9.10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хар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5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5.01.37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Щиток прав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1.00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ектор наружны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9.108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хар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.01.0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ж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1.07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ал промежуточны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2"/>
                <w:szCs w:val="12"/>
              </w:rPr>
            </w:pPr>
            <w:r>
              <w:rPr>
                <w:color w:val="000000"/>
                <w:spacing w:val="8"/>
                <w:sz w:val="12"/>
                <w:szCs w:val="12"/>
              </w:rPr>
              <w:t>1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9.11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конечник корпу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02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.01.00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ж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1.07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 xml:space="preserve">Шестерня </w:t>
            </w:r>
            <w:r>
              <w:rPr>
                <w:color w:val="000000"/>
                <w:spacing w:val="3"/>
                <w:sz w:val="12"/>
                <w:szCs w:val="12"/>
                <w:lang w:val="en-US"/>
              </w:rPr>
              <w:t xml:space="preserve">zl2 </w:t>
            </w:r>
            <w:r>
              <w:rPr>
                <w:color w:val="000000"/>
                <w:spacing w:val="3"/>
                <w:sz w:val="12"/>
                <w:szCs w:val="12"/>
              </w:rPr>
              <w:t>самовар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0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.09.112-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конечник корпу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02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.02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Рама бульдозер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8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1.07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Фланец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.05.000-0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\ц рыхлител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 7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.31.0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ал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2.05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нездо подшипни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5 4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.00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ыхлитель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 2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.31.1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Основани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2.05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ал колесны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 3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.01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уб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.00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ак топливн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6 6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2.05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 xml:space="preserve">Шестерня колесн </w:t>
            </w:r>
            <w:r>
              <w:rPr>
                <w:color w:val="000000"/>
                <w:spacing w:val="1"/>
                <w:sz w:val="12"/>
                <w:szCs w:val="12"/>
                <w:lang w:val="en-US"/>
              </w:rPr>
              <w:t>Z4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5 1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9.01.0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конечни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А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8.03.00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Руль гидравлический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7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2.05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рыш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9.01.003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Стой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0.0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Вилка ожерел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2.05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акан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0.00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ульдозе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6 0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0.01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Гайк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2.06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Втул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0.02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Рам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1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4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Рычаг в сбор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8.00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0.01.001-03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ож на бульдозе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05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2.00.00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Шкворень (булава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 5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8.00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0.01.02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Кронштей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08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9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Отвал с ножам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9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8.00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2Б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0.01.000-01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ульдозер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 1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.09.02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Отвал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4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8.04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Пружин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2Б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8.02.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Гидрораспределит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9 0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3.00.01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Палец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8.05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Колодка в сборе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2"/>
                <w:szCs w:val="12"/>
              </w:rPr>
            </w:pPr>
            <w:r>
              <w:rPr>
                <w:color w:val="000000"/>
                <w:spacing w:val="8"/>
                <w:sz w:val="12"/>
                <w:szCs w:val="12"/>
              </w:rPr>
              <w:t>16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2"/>
                <w:szCs w:val="12"/>
              </w:rPr>
              <w:t xml:space="preserve">Шестерня </w:t>
            </w:r>
            <w:r>
              <w:rPr>
                <w:color w:val="000000"/>
                <w:spacing w:val="4"/>
                <w:sz w:val="12"/>
                <w:szCs w:val="12"/>
                <w:lang w:val="en-US"/>
              </w:rPr>
              <w:t>zl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800</w:t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5.0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Чул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11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8.05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Накладк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5.00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Шестерня </w:t>
            </w:r>
            <w:r>
              <w:rPr>
                <w:color w:val="000000"/>
                <w:spacing w:val="2"/>
                <w:sz w:val="12"/>
                <w:szCs w:val="12"/>
                <w:lang w:val="en-US"/>
              </w:rPr>
              <w:t>z4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0 900</w:t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1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Шес-я ведомая </w:t>
            </w:r>
            <w:r>
              <w:rPr>
                <w:color w:val="000000"/>
                <w:spacing w:val="2"/>
                <w:sz w:val="12"/>
                <w:szCs w:val="12"/>
                <w:lang w:val="en-US"/>
              </w:rPr>
              <w:t>z40,4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0 9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8.07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Цилиндр раб.торм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 6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5.01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Кулис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1 500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5.01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Чул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8.07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илиндр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15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5.01.001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Корпу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6.0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аланси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 0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4.08.07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Поршень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5.00.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КПП механ (Польша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1 000</w:t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.06.00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Ось тележк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4 20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557-1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7.01.00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Блок тормозной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6 00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2А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55.00.00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КПП механ (Псков)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9 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567" w:right="1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20:00Z</dcterms:created>
  <dc:creator>test</dc:creator>
  <dc:description/>
  <dc:language>en-US</dc:language>
  <cp:lastModifiedBy>user</cp:lastModifiedBy>
  <cp:lastPrinted>2006-03-06T11:16:00Z</cp:lastPrinted>
  <dcterms:modified xsi:type="dcterms:W3CDTF">2010-03-17T12:59:00Z</dcterms:modified>
  <cp:revision>7</cp:revision>
  <dc:subject/>
  <dc:title>Прайс-лист ООО «Ар-Вест» на автозапчасти автогрейдера ДЗ-122</dc:title>
</cp:coreProperties>
</file>